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8465" cy="6280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right="50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слушивании отчета Контрольно-счетной палаты Пермского края о выполнении переданных полномочий по осуществлению внешнего муниципального финансового контроля в Юсьвинском муниципальном округе Пермского края в 2024 году</w:t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Контрольно-счетной палаты Пермского края о выполнении переданных полномочий по осуществлению внешнего муниципального финансового контроля в Юсьвинском муниципальном округе Пермского края в 2024 году,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Дума Юсьвинского муниципального округа Пермского края РЕШАЕТ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Контрольно-счетной палаты Пермского края о выполнении переданных полномочий по осуществлению внешнего муниципального финансового контроля в Юсьвинском муниципальном округе Пермского края в 2024 году принять к сведению (прилагается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 на официальном сайте муниципального образования Юсьвинский муниципальный округ Пермского края в информационно-телекоммуникационной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                                                                                         О.И. Власова</w:t>
      </w:r>
    </w:p>
    <w:p>
      <w:pPr>
        <w:pStyle w:val="Heading2"/>
        <w:ind w:left="0" w:right="4961" w:hanging="0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8:00Z</dcterms:created>
  <dc:creator>Земское собрание</dc:creator>
  <dc:description/>
  <cp:keywords/>
  <dc:language>en-US</dc:language>
  <cp:lastModifiedBy>user</cp:lastModifiedBy>
  <cp:lastPrinted>2020-04-16T10:04:00Z</cp:lastPrinted>
  <dcterms:modified xsi:type="dcterms:W3CDTF">2025-05-07T05:47:00Z</dcterms:modified>
  <cp:revision>15</cp:revision>
  <dc:subject/>
  <dc:title/>
</cp:coreProperties>
</file>